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ПАСКИ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10.2025                                                                                                             № 55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 Па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Паски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, представленный отчет об исполнении бюджета Паскинского сельского поселения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5 года, в соответствии с Положением о бюджетном процессе в муниципальном образовании Паскинское сельское поселение, утвержденного Решением Паскинской сельской Думы от 20.11.2014г №5/5, руководствуясь Уставом муниципального образования «Паскинское сельское поселение», администрация Паскинского сельского поселения </w:t>
      </w:r>
      <w:r>
        <w:rPr/>
        <w:t xml:space="preserve">  </w:t>
      </w:r>
      <w:r>
        <w:rPr>
          <w:sz w:val="28"/>
          <w:szCs w:val="28"/>
        </w:rPr>
        <w:t>ПОСТАНОВЛЯЕТ</w:t>
      </w:r>
      <w:r>
        <w:rPr/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сельского поселения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5 года (далее отчет)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в текущем году выполнение плана по доходам в бюджет сельского посе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Принять меры к недопущению просроченной кредиторской задолженности по состоянию на 01.01.2026 года. В приоритетном порядке средства соответствующего бюджета направлять на выплату заработной платы, оплату коммунальных услу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аск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Г. Г. Калимуллин</w:t>
      </w:r>
      <w:r>
        <w:rPr/>
        <w:tab/>
        <w:tab/>
        <w:tab/>
        <w:tab/>
        <w:tab/>
        <w:t xml:space="preserve">                                                   </w:t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  <w:t xml:space="preserve"> </w:t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9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ЖУРАВЛЕВА</cp:lastModifiedBy>
  <cp:lastPrinted>2025-04-14T15:00:00Z</cp:lastPrinted>
  <dcterms:modified xsi:type="dcterms:W3CDTF">2025-10-17T04:16:00Z</dcterms:modified>
  <cp:revision>509</cp:revision>
  <dc:subject/>
  <dc:title/>
</cp:coreProperties>
</file>